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TÁLOGO DE SITES E VÍDEO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ÊNCIAS/ FÍSIC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º A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099"/>
        <w:gridCol w:w="519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°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leração Média</w:t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rofessor orientou aos alunos a acessarem o sit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sicaevestibular.hpg.ig.com.br/cinu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resolver os exercícios sobre aceleração média.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Energia</w:t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, sites de pesquisa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e Writer.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TÁLOGO DE SITES E VÍDEO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QUÍMIC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º AO 3º ANO DO 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099"/>
        <w:gridCol w:w="542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Ano Ens. Médi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s e base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interagiram com a tecnologia de forma que puderam fazer simulações no laboratório virtual, no sit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abvirt.fe.usp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Recurso: Interne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Ano Ens. Médi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de separação de misturas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acessaram a internet para pesquisar os vários métodos existentes para a separação de misturas, anotaram no caderno em forma de trabalho de pesquisa.</w:t>
              <w:br/>
              <w:t xml:space="preserve">Sites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quiprocura.net/separa_mistura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undovestibular.com.br/articles/82/1/SEPARACAO-DE-MISTURAS/Paacutegina1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foescola.com/quimica/separacao-de-substancias-misturas/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Ano Ens.Médio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ações químicas (Metálicas)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pesquisaram sobre as principais ligações metálicas e sua aplicações no dia a dia, anotaram no caderno para posterior debate em sala.Sites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ortalsaofrancisco.com.br/alfa/ligacoes-quimicas/ligacao-metalica.ph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asilescola.com/quimica/ligacao-metalica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undoeducacao.com.br/quimica/ligacao-metalica.htm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B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ímica orgânica grupos funcionais (cetonas, aminas, ácidos carboxilícos e estéres)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saram os grupos funcionais da química orgânica, anotaram no caderno o desenho de cada grupo, para depois em sala de aula construirem as cadeias, o material utilizado será bolinhas de isopor e palito. Sites pesquisados:</w:t>
              <w:br/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nossaescola.com/fariavasconcelos/recursos/Qu%C3%ADmicaOrg%C3%A2nica-GruposCaracter%C3%ADsticos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t.wikipedia.org/wiki/Fun%C3%A7%C3%B5es_org%C3%A2nic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prof2000.pt/users/afolhas/org.htm" \l "Os_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prof2000.pt/users/afolhas/org.htm#Os_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 E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dades Coligativas 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dades Coligativas: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foescola.com/quimica/propriedades-coligativas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cribd.com/doc/3196642/Quimica-Propriedades-Coligativas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B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ímica orgânica grupos funcionais (cetonas, aminas, ácidos carboxilícos e estéres)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saram os grupos funcionais da química orgânica, anotaram no caderno o desenho de cada grupo, para depois em sala de aula construirem as cadeias, o material utilizado será bolinhas de isopor e palito. Sites pesquisados:</w:t>
              <w:br/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nossaescola.com/fariavasconcelos/recursos/Qu%C3%ADmicaOrg%C3%A2nica-GruposCaracter%C3%ADsticos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t.wikipedia.org/wiki/Fun%C3%A7%C3%B5es_org%C3%A2nic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prof2000.pt/users/afolhas/org.htm" \l "Os_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prof2000.pt/users/afolhas/org.htm#Os_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 E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dades Coligativas 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dades Coligativas:</w:t>
              <w:br/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foescola.com/quimica/propriedades-coligativas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cribd.com/doc/3196642/Quimica-Propriedades-Coligativas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A E.M.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óleo e hidrocarbonetos.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net , sites de pesquisa e colaborativo e aplicativo do </w:t>
            </w:r>
            <w:r>
              <w:rPr>
                <w:rFonts w:cs="Arial" w:ascii="Arial" w:hAnsi="Arial"/>
                <w:i/>
                <w:sz w:val="20"/>
                <w:szCs w:val="20"/>
              </w:rPr>
              <w:t>windows (Word e Power point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Ano Ens. Médio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eres e Ésteres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acessaram a internet onde pesquisar e anotar no caderno sobre o conteúdo para depois resolverem atividades em sala de aula. Sites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rofs.ccems.pt/PauloPortugal/CFQ/Organica_Exerccios/Organica5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spc.eng.br/quim2/quim60.shtml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TÁLOGO DE SITES E VÍDEO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ÍSIC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º AO 3º ANO DO 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3099"/>
        <w:gridCol w:w="542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Ano Ens. Médio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ento Uniform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acessaram a internet para pesquisa sobre o conteúdo, onde anotaram a definição no caderno para posterior debate em sala. Utilizaram os seguintes sites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asilescola.com/fisica/movimento-uniforme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ducar.sc.usp.br/fisica/muteori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t.wikipedia.org/wiki/Movimento_uniformemente_variad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br/>
              <w:t>Aplicativos utilizados: Internet e caderno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 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 da gravidade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squisar sobre o conteúdo no site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olanaweb.com.br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, fazer anotações nos cadernos sobre as diferenças entre o pensamento de Galileu e Aristóteles para expor em sala de aula. Pesaquisar sobre a aceleração da gravidade e as equações da queda livre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E 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ento circular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buscaram slides que já tinham sido elaborados anteriormente sobre o tema e publicados e pediram para os demais acessar os mesmos no indereço da internet onde foram explicando um a um. Logo em seguida pediram para acessar um vídeo no yotube sobre o movimento circular e montagem da formula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utube.com/watch?v=HQ4Wp-VLbIs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A</w:t>
              <w:br/>
              <w:t>EJA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energia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 grupo de três pessoas, escolheu um tipo de energia para confeccionar slides, esses slides os auxiliará na apresentação em sala. Sites utilizados:</w:t>
              <w:br/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t.wikipedia.org/wiki/Energ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undoeducacao.com.br/fisica/energia-cinetica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asilescola.com/fisica/energia-potencial.htm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Ano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stática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nsidade e massa específica=&gt; Após a explicação pelo professor, os alunos acessaram ao site: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ofisica.com.br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e participaram de um jogo virtual baseado no conceito de densidade de flutuar ou afundar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no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rimetria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quisa em duplas com roteiro pré-determinado.</w:t>
              <w:br/>
              <w:t>Roteiro: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t" style="position:absolute;margin-left:0pt;margin-top:0pt;width:0pt;height:0pt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lorimetria.doc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 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 a caixa elétrica</w:t>
              <w:br/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jogarjogosonline.com.br/jogos-online-gratis/jogos-de-raciocinio/caixa-eletrica/</w:t>
              </w:r>
            </w:hyperlink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Ano Ens. Médio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ção de resistores</w:t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pesquisaram sobre a definição do conteúdo e exemplos anotaram no caderno para resolverem atividades em sala.</w:t>
              <w:br/>
              <w:t>Sites: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foescola.com/fisica/associacao-de-resistores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asilescola.com/fisica/associacao-resistores.htm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 M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e testes on line no site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sicafacil.pro.br/simulados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s estudantes treinarão os conhecimentos pré adquiridos em sala de aula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11" w:right="118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">
    <w:name w:val="f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" w:cs="Lohit Hindi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icaevestibular.hpg.ig.com.br/cinu.htm" TargetMode="External"/><Relationship Id="rId3" Type="http://schemas.openxmlformats.org/officeDocument/2006/relationships/hyperlink" Target="http://web.educom.pt/pr1305/aulas_provebio4.htm.htm" TargetMode="External"/><Relationship Id="rId4" Type="http://schemas.openxmlformats.org/officeDocument/2006/relationships/hyperlink" Target="http://www.labvirt.fe.usp.br/" TargetMode="External"/><Relationship Id="rId5" Type="http://schemas.openxmlformats.org/officeDocument/2006/relationships/hyperlink" Target="http://www.quiprocura.net/separa_mistura.htm" TargetMode="External"/><Relationship Id="rId6" Type="http://schemas.openxmlformats.org/officeDocument/2006/relationships/hyperlink" Target="http://www.mundovestibular.com.br/articles/82/1/SEPARACAO-DE-MISTURAS/Paacutegina1.html" TargetMode="External"/><Relationship Id="rId7" Type="http://schemas.openxmlformats.org/officeDocument/2006/relationships/hyperlink" Target="http://www.infoescola.com/quimica/separacao-de-substancias-misturas/" TargetMode="External"/><Relationship Id="rId8" Type="http://schemas.openxmlformats.org/officeDocument/2006/relationships/hyperlink" Target="http://www.portalsaofrancisco.com.br/alfa/ligacoes-quimicas/ligacao-metalica.php" TargetMode="External"/><Relationship Id="rId9" Type="http://schemas.openxmlformats.org/officeDocument/2006/relationships/hyperlink" Target="http://www.brasilescola.com/quimica/ligacao-metalica.htm" TargetMode="External"/><Relationship Id="rId10" Type="http://schemas.openxmlformats.org/officeDocument/2006/relationships/hyperlink" Target="http://www.mundoeducacao.com.br/quimica/ligacao-metalica.htm" TargetMode="External"/><Relationship Id="rId11" Type="http://schemas.openxmlformats.org/officeDocument/2006/relationships/hyperlink" Target="http://www.anossaescola.com/fariavasconcelos/recursos/Qu&#237;micaOrg&#226;nica-GruposCaracter&#237;sticos.pdf" TargetMode="External"/><Relationship Id="rId12" Type="http://schemas.openxmlformats.org/officeDocument/2006/relationships/hyperlink" Target="http://pt.wikipedia.org/wiki/Fun&#231;&#245;es_org&#226;nicas" TargetMode="External"/><Relationship Id="rId13" Type="http://schemas.openxmlformats.org/officeDocument/2006/relationships/hyperlink" Target="http://www.infoescola.com/quimica/propriedades-coligativas/" TargetMode="External"/><Relationship Id="rId14" Type="http://schemas.openxmlformats.org/officeDocument/2006/relationships/hyperlink" Target="http://www.scribd.com/doc/3196642/Quimica-Propriedades-Coligativas" TargetMode="External"/><Relationship Id="rId15" Type="http://schemas.openxmlformats.org/officeDocument/2006/relationships/hyperlink" Target="http://www.anossaescola.com/fariavasconcelos/recursos/Qu&#237;micaOrg&#226;nica-GruposCaracter&#237;sticos.pdf" TargetMode="External"/><Relationship Id="rId16" Type="http://schemas.openxmlformats.org/officeDocument/2006/relationships/hyperlink" Target="http://pt.wikipedia.org/wiki/Fun&#231;&#245;es_org&#226;nicas" TargetMode="External"/><Relationship Id="rId17" Type="http://schemas.openxmlformats.org/officeDocument/2006/relationships/hyperlink" Target="http://www.infoescola.com/quimica/propriedades-coligativas/" TargetMode="External"/><Relationship Id="rId18" Type="http://schemas.openxmlformats.org/officeDocument/2006/relationships/hyperlink" Target="http://www.scribd.com/doc/3196642/Quimica-Propriedades-Coligativas" TargetMode="External"/><Relationship Id="rId19" Type="http://schemas.openxmlformats.org/officeDocument/2006/relationships/hyperlink" Target="http://profs.ccems.pt/PauloPortugal/CFQ/Organica_Exerccios/Organica5.htm" TargetMode="External"/><Relationship Id="rId20" Type="http://schemas.openxmlformats.org/officeDocument/2006/relationships/hyperlink" Target="http://www.mspc.eng.br/quim2/quim60.shtml" TargetMode="External"/><Relationship Id="rId21" Type="http://schemas.openxmlformats.org/officeDocument/2006/relationships/hyperlink" Target="http://www.brasilescola.com/fisica/movimento-uniforme.htm" TargetMode="External"/><Relationship Id="rId22" Type="http://schemas.openxmlformats.org/officeDocument/2006/relationships/hyperlink" Target="http://educar.sc.usp.br/fisica/muteoria.html" TargetMode="External"/><Relationship Id="rId23" Type="http://schemas.openxmlformats.org/officeDocument/2006/relationships/hyperlink" Target="http://pt.wikipedia.org/wiki/Movimento_uniformemente_variado" TargetMode="External"/><Relationship Id="rId24" Type="http://schemas.openxmlformats.org/officeDocument/2006/relationships/hyperlink" Target="http://www.colanaweb.com.br/" TargetMode="External"/><Relationship Id="rId25" Type="http://schemas.openxmlformats.org/officeDocument/2006/relationships/hyperlink" Target="http://www.youtube.com/watch?v=HQ4Wp-VLbIs" TargetMode="External"/><Relationship Id="rId26" Type="http://schemas.openxmlformats.org/officeDocument/2006/relationships/hyperlink" Target="http://pt.wikipedia.org/wiki/Energia" TargetMode="External"/><Relationship Id="rId27" Type="http://schemas.openxmlformats.org/officeDocument/2006/relationships/hyperlink" Target="http://www.mundoeducacao.com.br/fisica/energia-cinetica.htm" TargetMode="External"/><Relationship Id="rId28" Type="http://schemas.openxmlformats.org/officeDocument/2006/relationships/hyperlink" Target="http://www.brasilescola.com/fisica/energia-potencial.htm" TargetMode="External"/><Relationship Id="rId29" Type="http://schemas.openxmlformats.org/officeDocument/2006/relationships/hyperlink" Target="http://www.sofisica.com.br/" TargetMode="External"/><Relationship Id="rId30" Type="http://schemas.openxmlformats.org/officeDocument/2006/relationships/hyperlink" Target="http://austriliocapilecastro.wikispaces.com/file/view/Calorimetria.doc" TargetMode="External"/><Relationship Id="rId31" Type="http://schemas.openxmlformats.org/officeDocument/2006/relationships/hyperlink" Target="http://www.jogarjogosonline.com.br/jogos-online-gratis/jogos-de-raciocinio/caixa-eletrica/" TargetMode="External"/><Relationship Id="rId32" Type="http://schemas.openxmlformats.org/officeDocument/2006/relationships/hyperlink" Target="http://www.infoescola.com/fisica/associacao-de-resistores/" TargetMode="External"/><Relationship Id="rId33" Type="http://schemas.openxmlformats.org/officeDocument/2006/relationships/hyperlink" Target="http://www.brasilescola.com/fisica/associacao-resistores.htm" TargetMode="External"/><Relationship Id="rId34" Type="http://schemas.openxmlformats.org/officeDocument/2006/relationships/hyperlink" Target="http://www.fisicafacil.pro.br/simulados.ht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3:00Z</dcterms:created>
  <dc:creator>SEDMS</dc:creator>
  <dc:description/>
  <dc:language>en-US</dc:language>
  <cp:lastModifiedBy>SEDMS</cp:lastModifiedBy>
  <dcterms:modified xsi:type="dcterms:W3CDTF">2011-04-20T19:23:00Z</dcterms:modified>
  <cp:revision>2</cp:revision>
  <dc:subject/>
  <dc:title/>
</cp:coreProperties>
</file>